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43</w:t>
      </w:r>
    </w:p>
    <w:p>
      <w:pPr>
        <w:pStyle w:val="Normal"/>
        <w:rPr>
          <w:sz w:val="28"/>
          <w:szCs w:val="28"/>
        </w:rPr>
      </w:pPr>
      <w:r>
        <w:rPr>
          <w:sz w:val="28"/>
          <w:szCs w:val="28"/>
        </w:rPr>
      </w:r>
    </w:p>
    <w:p>
      <w:pPr>
        <w:pStyle w:val="Normal"/>
        <w:rPr/>
      </w:pPr>
      <w:r>
        <w:rPr>
          <w:sz w:val="28"/>
          <w:szCs w:val="28"/>
        </w:rPr>
        <w:t>Well, I’ve always been somebody who pilfers pens and paper clips and a notepad, here and there, from work.  Not a lot but some.  I’ve even been know to take something in somebody’s home without permission… This one time I used to work for a custom picture-framer and there were a lot of leftover frames. You know, old frames that were taken off people’s artwork or mistakes in framing or whatever. I would walk out the back door with those frames sometimes. They were rejects, anyway.  I think a couple times, I was looking for a frame for something in particular and the guy who did the framing said that they found a reject like the one I wanted. We all knew they didn’t find it.  They just put it together for me. They made it for me and then they “found” the frame.  Those frames didn’t really belong to me but there you go; I took them.  In fact, there was even a little painting that I fell in love with that I took from that store. The person who brought the paintings in to sell them had an inventory of the work and this painting wasn’t included on the inventory. I didn’t tell her and I kept it.  That was not right and it didn’t belong to me.  I have it framed now, in my apartment, with a frame that didn’t belong to me. You wouldn’t believe all the stuff coming and going from that place.  It’s not right; it doesn’t make it right.  I did it.  Of course, I feel worse about the painting but I love it.  I never could have bought it myself and I have it now.</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0:07:00Z</dcterms:created>
  <dc:creator>Subject Account</dc:creator>
  <dc:description/>
  <cp:keywords/>
  <dc:language>en-US</dc:language>
  <cp:lastModifiedBy>Subject Account</cp:lastModifiedBy>
  <dcterms:modified xsi:type="dcterms:W3CDTF">2005-07-21T20:09:00Z</dcterms:modified>
  <cp:revision>2</cp:revision>
  <dc:subject/>
  <dc:title>Memory 5443</dc:title>
</cp:coreProperties>
</file>